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єцов Роман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12-7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гутяк Анд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41-3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лецький Ром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люсівська 22-11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ський Григо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Зелена, 4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 Олексій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Тарнавського 7-4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 Василь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Грінченка 7-1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йка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18-4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ук Микола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упчинського 7-2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ий Володими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3-5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к Ярослав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рілецька, 5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уса Іго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7-315,31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Денис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Тарнавського 4б-2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хоцький Олександ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люсівська 13-5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єлічко Олександ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Промислова,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омський Богдан Русл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андери 2а-4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чацький Михайл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. Гірник, вул.Драгоманова, 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 Роман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андери 7-7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улка Анд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орольова 6-1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ук Ростислав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Промислова 3-2, кв.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ічко Руслан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Мазепи 14-6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 Геннадій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Тарнавського 2-1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 Надія Іва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Тарнавського 2-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05:00Z</dcterms:created>
  <dc:creator>Senjuk</dc:creator>
  <dc:description/>
  <cp:keywords/>
  <dc:language>en-US</dc:language>
  <cp:lastModifiedBy>Упсзн-1305</cp:lastModifiedBy>
  <cp:lastPrinted>2025-03-03T09:15:00Z</cp:lastPrinted>
  <dcterms:modified xsi:type="dcterms:W3CDTF">2025-04-08T13:27:00Z</dcterms:modified>
  <cp:revision>6</cp:revision>
  <dc:subject/>
  <dc:title>Додаток</dc:title>
</cp:coreProperties>
</file>